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(1)                                                   SNO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- whitespace steganograph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[ -CQS ] [ -p passwd ] [ -l line-len ] [ -f file |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] [ infile [ outfile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is a program for concealing messages in tex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ng  tabs  and  spaces  on the end of lin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messages from files containing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 and spaces are invisible to most text viewer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eganographic nature of this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is  concealed  in  the  text  file  by 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of up to 7 spaces, interspersed with ta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llows 3 bits to be stored  every  8  colum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 encoding scheme, using alternat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to represent zeroes and ones, was  rejected 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used fewer bytes, it required more colum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4.5 vs 2.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the data is  indicated  by  an  appended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 which  allows  the  insertion of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 without corrup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 provides  rudimentary  compression,  using  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optimised for English text. However,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xt, or if there is a lot of data,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compression is not recommended, sinc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program such as compress or  gzip  will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 is  also  provided,  using  the IC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in 1-bit cipher-feedback (CFB) mode.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's  arbitrary  key  size, passwords of any leng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0 characters are supported (since only 7 bits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are used, keys up to 1024-byte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essage string or message file are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,  snow will attempt to conceal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nfile if specified, or standard inpu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sulting  file  will be written to outfile if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, or standard output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message string is provided, snow attempt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essage  from  the input file. The resul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Compress the data if concealing, or  uncompres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  mode.  If  not  set,  the  program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 such  as  compression  percent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available storage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Report on the approximate amount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idden message in the text file. Li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n  into account, but other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set, the data  will  be  encryp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ssword during concealment, or decrypt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line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ppending whitespace, snow will alway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shorter than this value. By default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mess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this file will be concea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messag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tents  of  this string will be conc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text file.  Note that, unless 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somehow  included in the string,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printed when the messag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 will  conceal  the  message  "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ing" in the file infile, with compression, an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assword "hello world". The resulting  tex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tored in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 -C  -m  "I  am lying" -p "hello world"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message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-C -p "hello world"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sulting message will not be termin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event line wrap if text with concealed white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to be indented by mail  or  news  readers,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72 or les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-C -l 72 -m "I am lying"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pproximate  storage capacity of a file can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d with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-S -l 72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lication was written by Matthew Kwan, who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 at mkwan@cs.m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_key_creat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28 Dec 1996     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